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107  8 июн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7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8 июня</w:t>
            </w:r>
          </w:p>
        </w:tc>
      </w:tr>
      <w:tr>
        <w:trPr>
          <w:trHeight w:val="391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10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935" simplePos="0" locked="0" layoutInCell="1" allowOverlap="1" relativeHeight="11">
                      <wp:simplePos x="0" y="0"/>
                      <wp:positionH relativeFrom="column">
                        <wp:posOffset>2745105</wp:posOffset>
                      </wp:positionH>
                      <wp:positionV relativeFrom="paragraph">
                        <wp:posOffset>518795</wp:posOffset>
                      </wp:positionV>
                      <wp:extent cx="618490" cy="832485"/>
                      <wp:effectExtent l="0" t="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8480" cy="83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4" h="1311">
                                    <a:moveTo>
                                      <a:pt x="110" y="143"/>
                                    </a:moveTo>
                                    <a:cubicBezTo>
                                      <a:pt x="86" y="216"/>
                                      <a:pt x="43" y="279"/>
                                      <a:pt x="14" y="351"/>
                                    </a:cubicBezTo>
                                    <a:cubicBezTo>
                                      <a:pt x="0" y="519"/>
                                      <a:pt x="2" y="451"/>
                                      <a:pt x="14" y="703"/>
                                    </a:cubicBezTo>
                                    <a:cubicBezTo>
                                      <a:pt x="17" y="761"/>
                                      <a:pt x="21" y="848"/>
                                      <a:pt x="46" y="903"/>
                                    </a:cubicBezTo>
                                    <a:cubicBezTo>
                                      <a:pt x="54" y="921"/>
                                      <a:pt x="72" y="933"/>
                                      <a:pt x="78" y="951"/>
                                    </a:cubicBezTo>
                                    <a:cubicBezTo>
                                      <a:pt x="93" y="995"/>
                                      <a:pt x="124" y="1032"/>
                                      <a:pt x="150" y="1071"/>
                                    </a:cubicBezTo>
                                    <a:cubicBezTo>
                                      <a:pt x="198" y="1143"/>
                                      <a:pt x="111" y="1043"/>
                                      <a:pt x="174" y="1119"/>
                                    </a:cubicBezTo>
                                    <a:cubicBezTo>
                                      <a:pt x="213" y="1166"/>
                                      <a:pt x="182" y="1123"/>
                                      <a:pt x="222" y="1159"/>
                                    </a:cubicBezTo>
                                    <a:cubicBezTo>
                                      <a:pt x="239" y="1174"/>
                                      <a:pt x="249" y="1200"/>
                                      <a:pt x="270" y="1207"/>
                                    </a:cubicBezTo>
                                    <a:cubicBezTo>
                                      <a:pt x="322" y="1224"/>
                                      <a:pt x="369" y="1250"/>
                                      <a:pt x="422" y="1263"/>
                                    </a:cubicBezTo>
                                    <a:cubicBezTo>
                                      <a:pt x="460" y="1288"/>
                                      <a:pt x="437" y="1276"/>
                                      <a:pt x="494" y="1295"/>
                                    </a:cubicBezTo>
                                    <a:cubicBezTo>
                                      <a:pt x="510" y="1300"/>
                                      <a:pt x="542" y="1311"/>
                                      <a:pt x="542" y="1311"/>
                                    </a:cubicBezTo>
                                    <a:cubicBezTo>
                                      <a:pt x="569" y="1308"/>
                                      <a:pt x="596" y="1309"/>
                                      <a:pt x="622" y="1303"/>
                                    </a:cubicBezTo>
                                    <a:cubicBezTo>
                                      <a:pt x="631" y="1301"/>
                                      <a:pt x="637" y="1291"/>
                                      <a:pt x="646" y="1287"/>
                                    </a:cubicBezTo>
                                    <a:cubicBezTo>
                                      <a:pt x="678" y="1271"/>
                                      <a:pt x="716" y="1257"/>
                                      <a:pt x="742" y="1231"/>
                                    </a:cubicBezTo>
                                    <a:cubicBezTo>
                                      <a:pt x="805" y="1168"/>
                                      <a:pt x="776" y="1190"/>
                                      <a:pt x="822" y="1159"/>
                                    </a:cubicBezTo>
                                    <a:cubicBezTo>
                                      <a:pt x="885" y="1065"/>
                                      <a:pt x="931" y="975"/>
                                      <a:pt x="950" y="863"/>
                                    </a:cubicBezTo>
                                    <a:cubicBezTo>
                                      <a:pt x="957" y="762"/>
                                      <a:pt x="966" y="660"/>
                                      <a:pt x="974" y="559"/>
                                    </a:cubicBezTo>
                                    <a:cubicBezTo>
                                      <a:pt x="971" y="490"/>
                                      <a:pt x="972" y="420"/>
                                      <a:pt x="966" y="351"/>
                                    </a:cubicBezTo>
                                    <a:cubicBezTo>
                                      <a:pt x="964" y="334"/>
                                      <a:pt x="962" y="315"/>
                                      <a:pt x="950" y="303"/>
                                    </a:cubicBezTo>
                                    <a:cubicBezTo>
                                      <a:pt x="935" y="288"/>
                                      <a:pt x="919" y="275"/>
                                      <a:pt x="910" y="255"/>
                                    </a:cubicBezTo>
                                    <a:cubicBezTo>
                                      <a:pt x="900" y="232"/>
                                      <a:pt x="907" y="197"/>
                                      <a:pt x="886" y="183"/>
                                    </a:cubicBezTo>
                                    <a:cubicBezTo>
                                      <a:pt x="859" y="165"/>
                                      <a:pt x="814" y="119"/>
                                      <a:pt x="814" y="119"/>
                                    </a:cubicBezTo>
                                    <a:cubicBezTo>
                                      <a:pt x="792" y="54"/>
                                      <a:pt x="688" y="67"/>
                                      <a:pt x="638" y="63"/>
                                    </a:cubicBezTo>
                                    <a:cubicBezTo>
                                      <a:pt x="591" y="0"/>
                                      <a:pt x="623" y="4"/>
                                      <a:pt x="534" y="15"/>
                                    </a:cubicBezTo>
                                    <a:cubicBezTo>
                                      <a:pt x="508" y="32"/>
                                      <a:pt x="492" y="53"/>
                                      <a:pt x="462" y="63"/>
                                    </a:cubicBezTo>
                                    <a:cubicBezTo>
                                      <a:pt x="385" y="54"/>
                                      <a:pt x="370" y="47"/>
                                      <a:pt x="310" y="7"/>
                                    </a:cubicBezTo>
                                    <a:cubicBezTo>
                                      <a:pt x="278" y="10"/>
                                      <a:pt x="245" y="9"/>
                                      <a:pt x="214" y="15"/>
                                    </a:cubicBezTo>
                                    <a:cubicBezTo>
                                      <a:pt x="189" y="20"/>
                                      <a:pt x="166" y="63"/>
                                      <a:pt x="150" y="79"/>
                                    </a:cubicBezTo>
                                    <a:cubicBezTo>
                                      <a:pt x="147" y="95"/>
                                      <a:pt x="150" y="113"/>
                                      <a:pt x="142" y="127"/>
                                    </a:cubicBezTo>
                                    <a:cubicBezTo>
                                      <a:pt x="138" y="134"/>
                                      <a:pt x="125" y="130"/>
                                      <a:pt x="118" y="135"/>
                                    </a:cubicBezTo>
                                    <a:cubicBezTo>
                                      <a:pt x="110" y="141"/>
                                      <a:pt x="109" y="152"/>
                                      <a:pt x="102" y="159"/>
                                    </a:cubicBezTo>
                                    <a:cubicBezTo>
                                      <a:pt x="98" y="163"/>
                                      <a:pt x="107" y="148"/>
                                      <a:pt x="110" y="1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4,1311" path="m110,143c86,216,43,279,14,351c0,519,2,451,14,703c17,761,21,848,46,903c54,921,72,933,78,951c93,995,124,1032,150,1071c198,1143,111,1043,174,1119c213,1166,182,1123,222,1159c239,1174,249,1200,270,1207c322,1224,369,1250,422,1263c460,1288,437,1276,494,1295c510,1300,542,1311,542,1311c569,1308,596,1309,622,1303c631,1301,637,1291,646,1287c678,1271,716,1257,742,1231c805,1168,776,1190,822,1159c885,1065,931,975,950,863c957,762,966,660,974,559c971,490,972,420,966,351c964,334,962,315,950,303c935,288,919,275,910,255c900,232,907,197,886,183c859,165,814,119,814,119c792,54,688,67,638,63c591,0,623,4,534,15c508,32,492,53,462,63c385,54,370,47,310,7c278,10,245,9,214,15c189,20,166,63,150,79c147,95,150,113,142,127c138,134,125,130,118,135c110,141,109,152,102,159c98,163,107,148,110,143xe" stroked="f" o:allowincell="t" style="position:absolute;margin-left:216.15pt;margin-top:40.85pt;width:48.65pt;height:6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825750</wp:posOffset>
                      </wp:positionH>
                      <wp:positionV relativeFrom="paragraph">
                        <wp:posOffset>568325</wp:posOffset>
                      </wp:positionV>
                      <wp:extent cx="356870" cy="16510"/>
                      <wp:effectExtent l="5080" t="5715" r="571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760" cy="1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2" h="26">
                                    <a:moveTo>
                                      <a:pt x="562" y="0"/>
                                    </a:moveTo>
                                    <a:cubicBezTo>
                                      <a:pt x="502" y="4"/>
                                      <a:pt x="296" y="18"/>
                                      <a:pt x="202" y="22"/>
                                    </a:cubicBezTo>
                                    <a:cubicBezTo>
                                      <a:pt x="108" y="26"/>
                                      <a:pt x="42" y="22"/>
                                      <a:pt x="0" y="2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2,26" path="m562,0c502,4,296,18,202,22c108,26,42,22,0,22e" stroked="t" o:allowincell="t" style="position:absolute;margin-left:222.5pt;margin-top:44.75pt;width:28.05pt;height:1.2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07315" simplePos="0" locked="0" layoutInCell="1" allowOverlap="1" relativeHeight="35">
                      <wp:simplePos x="0" y="0"/>
                      <wp:positionH relativeFrom="column">
                        <wp:posOffset>2420620</wp:posOffset>
                      </wp:positionH>
                      <wp:positionV relativeFrom="paragraph">
                        <wp:posOffset>1061720</wp:posOffset>
                      </wp:positionV>
                      <wp:extent cx="711835" cy="266700"/>
                      <wp:effectExtent l="571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1720" cy="26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1" h="420">
                                    <a:moveTo>
                                      <a:pt x="38" y="378"/>
                                    </a:moveTo>
                                    <a:cubicBezTo>
                                      <a:pt x="164" y="383"/>
                                      <a:pt x="620" y="420"/>
                                      <a:pt x="795" y="400"/>
                                    </a:cubicBezTo>
                                    <a:cubicBezTo>
                                      <a:pt x="970" y="380"/>
                                      <a:pt x="1055" y="318"/>
                                      <a:pt x="1088" y="258"/>
                                    </a:cubicBezTo>
                                    <a:cubicBezTo>
                                      <a:pt x="1121" y="198"/>
                                      <a:pt x="1094" y="80"/>
                                      <a:pt x="990" y="40"/>
                                    </a:cubicBezTo>
                                    <a:cubicBezTo>
                                      <a:pt x="886" y="0"/>
                                      <a:pt x="630" y="11"/>
                                      <a:pt x="465" y="18"/>
                                    </a:cubicBezTo>
                                    <a:cubicBezTo>
                                      <a:pt x="300" y="25"/>
                                      <a:pt x="97" y="71"/>
                                      <a:pt x="0" y="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1,420" path="m38,378c164,383,620,420,795,400c970,380,1055,318,1088,258c1121,198,1094,80,990,40c886,0,630,11,465,18c300,25,97,71,0,85e" stroked="t" o:allowincell="t" style="position:absolute;margin-left:190.6pt;margin-top:83.6pt;width:56pt;height:20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939925</wp:posOffset>
                      </wp:positionH>
                      <wp:positionV relativeFrom="paragraph">
                        <wp:posOffset>1617345</wp:posOffset>
                      </wp:positionV>
                      <wp:extent cx="1880870" cy="314325"/>
                      <wp:effectExtent l="5080" t="0" r="571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1000" cy="31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62" h="495">
                                    <a:moveTo>
                                      <a:pt x="0" y="283"/>
                                    </a:moveTo>
                                    <a:cubicBezTo>
                                      <a:pt x="75" y="274"/>
                                      <a:pt x="273" y="271"/>
                                      <a:pt x="450" y="230"/>
                                    </a:cubicBezTo>
                                    <a:cubicBezTo>
                                      <a:pt x="627" y="189"/>
                                      <a:pt x="911" y="70"/>
                                      <a:pt x="1065" y="35"/>
                                    </a:cubicBezTo>
                                    <a:cubicBezTo>
                                      <a:pt x="1219" y="0"/>
                                      <a:pt x="1282" y="8"/>
                                      <a:pt x="1372" y="20"/>
                                    </a:cubicBezTo>
                                    <a:cubicBezTo>
                                      <a:pt x="1462" y="32"/>
                                      <a:pt x="1525" y="61"/>
                                      <a:pt x="1605" y="110"/>
                                    </a:cubicBezTo>
                                    <a:cubicBezTo>
                                      <a:pt x="1685" y="159"/>
                                      <a:pt x="1764" y="257"/>
                                      <a:pt x="1852" y="313"/>
                                    </a:cubicBezTo>
                                    <a:cubicBezTo>
                                      <a:pt x="1940" y="369"/>
                                      <a:pt x="2017" y="418"/>
                                      <a:pt x="2137" y="448"/>
                                    </a:cubicBezTo>
                                    <a:cubicBezTo>
                                      <a:pt x="2257" y="478"/>
                                      <a:pt x="2435" y="495"/>
                                      <a:pt x="2572" y="493"/>
                                    </a:cubicBezTo>
                                    <a:cubicBezTo>
                                      <a:pt x="2709" y="491"/>
                                      <a:pt x="2881" y="445"/>
                                      <a:pt x="2962" y="43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62,495" path="m0,283c75,274,273,271,450,230c627,189,911,70,1065,35c1219,0,1282,8,1372,20c1462,32,1525,61,1605,110c1685,159,1764,257,1852,313c1940,369,2017,418,2137,448c2257,478,2435,495,2572,493c2709,491,2881,445,2962,433e" stroked="t" o:allowincell="t" style="position:absolute;margin-left:152.75pt;margin-top:127.35pt;width:148.05pt;height:24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1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37310</wp:posOffset>
                      </wp:positionV>
                      <wp:extent cx="457200" cy="22860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5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40890</wp:posOffset>
                      </wp:positionV>
                      <wp:extent cx="800100" cy="228600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0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65910</wp:posOffset>
                      </wp:positionV>
                      <wp:extent cx="457200" cy="228600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3.3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80110</wp:posOffset>
                      </wp:positionV>
                      <wp:extent cx="457200" cy="228600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9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651510</wp:posOffset>
                      </wp:positionV>
                      <wp:extent cx="457200" cy="228600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1.3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94510</wp:posOffset>
                      </wp:positionV>
                      <wp:extent cx="457200" cy="228600"/>
                      <wp:effectExtent l="0" t="0" r="0" b="0"/>
                      <wp:wrapNone/>
                      <wp:docPr id="1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1.3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08610</wp:posOffset>
                      </wp:positionV>
                      <wp:extent cx="457200" cy="228600"/>
                      <wp:effectExtent l="0" t="0" r="0" b="0"/>
                      <wp:wrapNone/>
                      <wp:docPr id="2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4.3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794510</wp:posOffset>
                      </wp:positionV>
                      <wp:extent cx="457200" cy="228600"/>
                      <wp:effectExtent l="0" t="0" r="0" b="0"/>
                      <wp:wrapNone/>
                      <wp:docPr id="2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1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108710</wp:posOffset>
                      </wp:positionV>
                      <wp:extent cx="457200" cy="228600"/>
                      <wp:effectExtent l="0" t="0" r="0" b="0"/>
                      <wp:wrapNone/>
                      <wp:docPr id="2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7.3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9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713740</wp:posOffset>
                      </wp:positionV>
                      <wp:extent cx="1131570" cy="655320"/>
                      <wp:effectExtent l="0" t="0" r="0" b="6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1480" cy="6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2" h="1032">
                                    <a:moveTo>
                                      <a:pt x="464" y="360"/>
                                    </a:moveTo>
                                    <a:cubicBezTo>
                                      <a:pt x="480" y="312"/>
                                      <a:pt x="531" y="287"/>
                                      <a:pt x="568" y="256"/>
                                    </a:cubicBezTo>
                                    <a:cubicBezTo>
                                      <a:pt x="584" y="243"/>
                                      <a:pt x="592" y="221"/>
                                      <a:pt x="608" y="208"/>
                                    </a:cubicBezTo>
                                    <a:cubicBezTo>
                                      <a:pt x="615" y="203"/>
                                      <a:pt x="624" y="204"/>
                                      <a:pt x="632" y="200"/>
                                    </a:cubicBezTo>
                                    <a:cubicBezTo>
                                      <a:pt x="733" y="150"/>
                                      <a:pt x="754" y="97"/>
                                      <a:pt x="880" y="72"/>
                                    </a:cubicBezTo>
                                    <a:cubicBezTo>
                                      <a:pt x="988" y="40"/>
                                      <a:pt x="1168" y="16"/>
                                      <a:pt x="1280" y="8"/>
                                    </a:cubicBezTo>
                                    <a:cubicBezTo>
                                      <a:pt x="1392" y="0"/>
                                      <a:pt x="1469" y="0"/>
                                      <a:pt x="1552" y="24"/>
                                    </a:cubicBezTo>
                                    <a:cubicBezTo>
                                      <a:pt x="1604" y="51"/>
                                      <a:pt x="1752" y="64"/>
                                      <a:pt x="1776" y="152"/>
                                    </a:cubicBezTo>
                                    <a:cubicBezTo>
                                      <a:pt x="1770" y="296"/>
                                      <a:pt x="1782" y="519"/>
                                      <a:pt x="1664" y="608"/>
                                    </a:cubicBezTo>
                                    <a:cubicBezTo>
                                      <a:pt x="1652" y="644"/>
                                      <a:pt x="1483" y="741"/>
                                      <a:pt x="1456" y="768"/>
                                    </a:cubicBezTo>
                                    <a:cubicBezTo>
                                      <a:pt x="1449" y="775"/>
                                      <a:pt x="1439" y="777"/>
                                      <a:pt x="1432" y="784"/>
                                    </a:cubicBezTo>
                                    <a:cubicBezTo>
                                      <a:pt x="1384" y="832"/>
                                      <a:pt x="1428" y="799"/>
                                      <a:pt x="1392" y="840"/>
                                    </a:cubicBezTo>
                                    <a:cubicBezTo>
                                      <a:pt x="1343" y="895"/>
                                      <a:pt x="1349" y="882"/>
                                      <a:pt x="1296" y="912"/>
                                    </a:cubicBezTo>
                                    <a:cubicBezTo>
                                      <a:pt x="1254" y="935"/>
                                      <a:pt x="1222" y="969"/>
                                      <a:pt x="1176" y="984"/>
                                    </a:cubicBezTo>
                                    <a:cubicBezTo>
                                      <a:pt x="1160" y="973"/>
                                      <a:pt x="1144" y="963"/>
                                      <a:pt x="1128" y="952"/>
                                    </a:cubicBezTo>
                                    <a:cubicBezTo>
                                      <a:pt x="1106" y="937"/>
                                      <a:pt x="1078" y="935"/>
                                      <a:pt x="1056" y="920"/>
                                    </a:cubicBezTo>
                                    <a:cubicBezTo>
                                      <a:pt x="1024" y="923"/>
                                      <a:pt x="992" y="923"/>
                                      <a:pt x="960" y="928"/>
                                    </a:cubicBezTo>
                                    <a:cubicBezTo>
                                      <a:pt x="943" y="931"/>
                                      <a:pt x="912" y="944"/>
                                      <a:pt x="912" y="944"/>
                                    </a:cubicBezTo>
                                    <a:cubicBezTo>
                                      <a:pt x="894" y="980"/>
                                      <a:pt x="893" y="1007"/>
                                      <a:pt x="848" y="992"/>
                                    </a:cubicBezTo>
                                    <a:cubicBezTo>
                                      <a:pt x="840" y="984"/>
                                      <a:pt x="833" y="975"/>
                                      <a:pt x="824" y="968"/>
                                    </a:cubicBezTo>
                                    <a:cubicBezTo>
                                      <a:pt x="809" y="956"/>
                                      <a:pt x="776" y="936"/>
                                      <a:pt x="776" y="936"/>
                                    </a:cubicBezTo>
                                    <a:cubicBezTo>
                                      <a:pt x="719" y="946"/>
                                      <a:pt x="672" y="960"/>
                                      <a:pt x="624" y="992"/>
                                    </a:cubicBezTo>
                                    <a:cubicBezTo>
                                      <a:pt x="543" y="976"/>
                                      <a:pt x="548" y="977"/>
                                      <a:pt x="440" y="984"/>
                                    </a:cubicBezTo>
                                    <a:cubicBezTo>
                                      <a:pt x="374" y="1006"/>
                                      <a:pt x="479" y="973"/>
                                      <a:pt x="352" y="1000"/>
                                    </a:cubicBezTo>
                                    <a:cubicBezTo>
                                      <a:pt x="336" y="1004"/>
                                      <a:pt x="320" y="1011"/>
                                      <a:pt x="304" y="1016"/>
                                    </a:cubicBezTo>
                                    <a:cubicBezTo>
                                      <a:pt x="296" y="1019"/>
                                      <a:pt x="280" y="1024"/>
                                      <a:pt x="280" y="1024"/>
                                    </a:cubicBezTo>
                                    <a:cubicBezTo>
                                      <a:pt x="239" y="1016"/>
                                      <a:pt x="215" y="1019"/>
                                      <a:pt x="176" y="1032"/>
                                    </a:cubicBezTo>
                                    <a:cubicBezTo>
                                      <a:pt x="129" y="1009"/>
                                      <a:pt x="8" y="948"/>
                                      <a:pt x="0" y="888"/>
                                    </a:cubicBezTo>
                                    <a:cubicBezTo>
                                      <a:pt x="29" y="837"/>
                                      <a:pt x="75" y="704"/>
                                      <a:pt x="128" y="672"/>
                                    </a:cubicBezTo>
                                    <a:cubicBezTo>
                                      <a:pt x="200" y="676"/>
                                      <a:pt x="255" y="674"/>
                                      <a:pt x="320" y="696"/>
                                    </a:cubicBezTo>
                                    <a:cubicBezTo>
                                      <a:pt x="454" y="688"/>
                                      <a:pt x="444" y="706"/>
                                      <a:pt x="504" y="616"/>
                                    </a:cubicBezTo>
                                    <a:cubicBezTo>
                                      <a:pt x="505" y="611"/>
                                      <a:pt x="516" y="525"/>
                                      <a:pt x="520" y="520"/>
                                    </a:cubicBezTo>
                                    <a:cubicBezTo>
                                      <a:pt x="565" y="463"/>
                                      <a:pt x="663" y="470"/>
                                      <a:pt x="720" y="432"/>
                                    </a:cubicBezTo>
                                    <a:cubicBezTo>
                                      <a:pt x="702" y="405"/>
                                      <a:pt x="656" y="360"/>
                                      <a:pt x="656" y="360"/>
                                    </a:cubicBezTo>
                                    <a:cubicBezTo>
                                      <a:pt x="624" y="363"/>
                                      <a:pt x="591" y="362"/>
                                      <a:pt x="560" y="368"/>
                                    </a:cubicBezTo>
                                    <a:cubicBezTo>
                                      <a:pt x="551" y="370"/>
                                      <a:pt x="545" y="382"/>
                                      <a:pt x="536" y="384"/>
                                    </a:cubicBezTo>
                                    <a:cubicBezTo>
                                      <a:pt x="516" y="387"/>
                                      <a:pt x="494" y="360"/>
                                      <a:pt x="464" y="36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82,1032" path="m464,360c480,312,531,287,568,256c584,243,592,221,608,208c615,203,624,204,632,200c733,150,754,97,880,72c988,40,1168,16,1280,8c1392,0,1469,0,1552,24c1604,51,1752,64,1776,152c1770,296,1782,519,1664,608c1652,644,1483,741,1456,768c1449,775,1439,777,1432,784c1384,832,1428,799,1392,840c1343,895,1349,882,1296,912c1254,935,1222,969,1176,984c1160,973,1144,963,1128,952c1106,937,1078,935,1056,920c1024,923,992,923,960,928c943,931,912,944,912,944c894,980,893,1007,848,992c840,984,833,975,824,968c809,956,776,936,776,936c719,946,672,960,624,992c543,976,548,977,440,984c374,1006,479,973,352,1000c336,1004,320,1011,304,1016c296,1019,280,1024,280,1024c239,1016,215,1019,176,1032c129,1009,8,948,0,888c29,837,75,704,128,672c200,676,255,674,320,696c454,688,444,706,504,616c505,611,516,525,520,520c565,463,663,470,720,432c702,405,656,360,656,360c624,363,591,362,560,368c551,370,545,382,536,384c516,387,494,360,464,360xe" stroked="f" o:allowincell="t" style="position:absolute;margin-left:23.25pt;margin-top:56.2pt;width:89.05pt;height:51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2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507365</wp:posOffset>
                      </wp:positionV>
                      <wp:extent cx="3248025" cy="142430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55pt;margin-top:39.9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3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5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1125" simplePos="0" locked="0" layoutInCell="1" allowOverlap="1" relativeHeight="30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730885</wp:posOffset>
                      </wp:positionV>
                      <wp:extent cx="3494405" cy="743585"/>
                      <wp:effectExtent l="5715" t="127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94520" cy="74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03" h="1171">
                                    <a:moveTo>
                                      <a:pt x="1380" y="1171"/>
                                    </a:moveTo>
                                    <a:cubicBezTo>
                                      <a:pt x="1434" y="1150"/>
                                      <a:pt x="1463" y="1069"/>
                                      <a:pt x="1703" y="1051"/>
                                    </a:cubicBezTo>
                                    <a:cubicBezTo>
                                      <a:pt x="1943" y="1033"/>
                                      <a:pt x="2503" y="1092"/>
                                      <a:pt x="2820" y="1066"/>
                                    </a:cubicBezTo>
                                    <a:cubicBezTo>
                                      <a:pt x="3137" y="1040"/>
                                      <a:pt x="3422" y="926"/>
                                      <a:pt x="3608" y="894"/>
                                    </a:cubicBezTo>
                                    <a:cubicBezTo>
                                      <a:pt x="3794" y="862"/>
                                      <a:pt x="3829" y="864"/>
                                      <a:pt x="3938" y="871"/>
                                    </a:cubicBezTo>
                                    <a:cubicBezTo>
                                      <a:pt x="4047" y="878"/>
                                      <a:pt x="4120" y="898"/>
                                      <a:pt x="4260" y="939"/>
                                    </a:cubicBezTo>
                                    <a:cubicBezTo>
                                      <a:pt x="4400" y="980"/>
                                      <a:pt x="4612" y="1094"/>
                                      <a:pt x="4778" y="1119"/>
                                    </a:cubicBezTo>
                                    <a:cubicBezTo>
                                      <a:pt x="4944" y="1144"/>
                                      <a:pt x="5140" y="1148"/>
                                      <a:pt x="5258" y="1089"/>
                                    </a:cubicBezTo>
                                    <a:cubicBezTo>
                                      <a:pt x="5376" y="1030"/>
                                      <a:pt x="5463" y="891"/>
                                      <a:pt x="5483" y="766"/>
                                    </a:cubicBezTo>
                                    <a:cubicBezTo>
                                      <a:pt x="5503" y="641"/>
                                      <a:pt x="5479" y="458"/>
                                      <a:pt x="5378" y="339"/>
                                    </a:cubicBezTo>
                                    <a:cubicBezTo>
                                      <a:pt x="5277" y="220"/>
                                      <a:pt x="5074" y="108"/>
                                      <a:pt x="4875" y="54"/>
                                    </a:cubicBezTo>
                                    <a:cubicBezTo>
                                      <a:pt x="4676" y="0"/>
                                      <a:pt x="4434" y="13"/>
                                      <a:pt x="4185" y="16"/>
                                    </a:cubicBezTo>
                                    <a:cubicBezTo>
                                      <a:pt x="3936" y="19"/>
                                      <a:pt x="3612" y="67"/>
                                      <a:pt x="3383" y="69"/>
                                    </a:cubicBezTo>
                                    <a:cubicBezTo>
                                      <a:pt x="3154" y="71"/>
                                      <a:pt x="2989" y="41"/>
                                      <a:pt x="2813" y="31"/>
                                    </a:cubicBezTo>
                                    <a:cubicBezTo>
                                      <a:pt x="2637" y="21"/>
                                      <a:pt x="2485" y="0"/>
                                      <a:pt x="2325" y="9"/>
                                    </a:cubicBezTo>
                                    <a:cubicBezTo>
                                      <a:pt x="2165" y="18"/>
                                      <a:pt x="2012" y="42"/>
                                      <a:pt x="1853" y="84"/>
                                    </a:cubicBezTo>
                                    <a:cubicBezTo>
                                      <a:pt x="1694" y="126"/>
                                      <a:pt x="1603" y="165"/>
                                      <a:pt x="1373" y="264"/>
                                    </a:cubicBezTo>
                                    <a:cubicBezTo>
                                      <a:pt x="1143" y="363"/>
                                      <a:pt x="702" y="586"/>
                                      <a:pt x="473" y="676"/>
                                    </a:cubicBezTo>
                                    <a:cubicBezTo>
                                      <a:pt x="244" y="766"/>
                                      <a:pt x="99" y="777"/>
                                      <a:pt x="0" y="80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03,1171" path="m1380,1171c1434,1150,1463,1069,1703,1051c1943,1033,2503,1092,2820,1066c3137,1040,3422,926,3608,894c3794,862,3829,864,3938,871c4047,878,4120,898,4260,939c4400,980,4612,1094,4778,1119c4944,1144,5140,1148,5258,1089c5376,1030,5463,891,5483,766c5503,641,5479,458,5378,339c5277,220,5074,108,4875,54c4676,0,4434,13,4185,16c3936,19,3612,67,3383,69c3154,71,2989,41,2813,31c2637,21,2485,0,2325,9c2165,18,2012,42,1853,84c1694,126,1603,165,1373,264c1143,363,702,586,473,676c244,766,99,777,0,804e" stroked="t" o:allowincell="t" style="position:absolute;margin-left:24.85pt;margin-top:57.55pt;width:275.1pt;height:58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448310</wp:posOffset>
                      </wp:positionV>
                      <wp:extent cx="3100705" cy="354965"/>
                      <wp:effectExtent l="5715" t="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0680" cy="35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83" h="559">
                                    <a:moveTo>
                                      <a:pt x="4883" y="334"/>
                                    </a:moveTo>
                                    <a:cubicBezTo>
                                      <a:pt x="4789" y="310"/>
                                      <a:pt x="4637" y="215"/>
                                      <a:pt x="4320" y="199"/>
                                    </a:cubicBezTo>
                                    <a:cubicBezTo>
                                      <a:pt x="4003" y="183"/>
                                      <a:pt x="3369" y="264"/>
                                      <a:pt x="2978" y="236"/>
                                    </a:cubicBezTo>
                                    <a:cubicBezTo>
                                      <a:pt x="2587" y="208"/>
                                      <a:pt x="2223" y="68"/>
                                      <a:pt x="1973" y="34"/>
                                    </a:cubicBezTo>
                                    <a:cubicBezTo>
                                      <a:pt x="1723" y="0"/>
                                      <a:pt x="1628" y="15"/>
                                      <a:pt x="1478" y="34"/>
                                    </a:cubicBezTo>
                                    <a:cubicBezTo>
                                      <a:pt x="1328" y="53"/>
                                      <a:pt x="1254" y="76"/>
                                      <a:pt x="1073" y="146"/>
                                    </a:cubicBezTo>
                                    <a:cubicBezTo>
                                      <a:pt x="892" y="216"/>
                                      <a:pt x="569" y="385"/>
                                      <a:pt x="390" y="454"/>
                                    </a:cubicBezTo>
                                    <a:cubicBezTo>
                                      <a:pt x="211" y="523"/>
                                      <a:pt x="81" y="537"/>
                                      <a:pt x="0" y="55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83,559" path="m4883,334c4789,310,4637,215,4320,199c4003,183,3369,264,2978,236c2587,208,2223,68,1973,34c1723,0,1628,15,1478,34c1328,53,1254,76,1073,146c892,216,569,385,390,454c211,523,81,537,0,559e" stroked="t" o:allowincell="t" style="position:absolute;margin-left:41.35pt;margin-top:35.3pt;width:244.1pt;height:27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7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7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 течение прошедших суток территория области по-прежнему находилась на периферии антициклона, в воздушной массе тропического происхождения. Сохранялась жаркая сухая погода со среднесуточной температурой воздуха +21+23ºС, превышающей климатическую норму на 6-7º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В дневные часы воздух прогревался до +27+30ºС. Сегодня ночью минимальные термометры показывали +12+16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В поле повышенного давления осадки не отмечались.</w:t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соответствовал естественному (0,10-0,11 мкЗв/ч).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На Западной Двине наблюдалось падение уровня воды на 6-14 см в сутки. На притоках отмечалось незначительное колебание уровня воды. Температура воды повысилась и сегодня утром была 21-24 º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7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8 июн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9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990" cy="2458085"/>
                  <wp:effectExtent l="0" t="0" r="0" b="0"/>
                  <wp:docPr id="3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990" cy="245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630789204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 xml:space="preserve">Консультация: днем </w:t>
            </w:r>
            <w:r>
              <w:rPr>
                <w:i/>
                <w:color w:val="FF0000"/>
                <w:sz w:val="28"/>
                <w:szCs w:val="28"/>
              </w:rPr>
              <w:t>9 июня</w:t>
            </w:r>
            <w:r>
              <w:rPr>
                <w:color w:val="FF0000"/>
                <w:sz w:val="28"/>
                <w:szCs w:val="28"/>
              </w:rPr>
              <w:t xml:space="preserve"> местами по области </w:t>
            </w:r>
          </w:p>
          <w:p>
            <w:pPr>
              <w:pStyle w:val="Normal"/>
              <w:spacing w:lineRule="exact" w:line="30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максимальная температура воздуха достигнет +3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. Атмосферное давление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данные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восточный 3-8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восточный 3-8 м/с</w:t>
            </w:r>
          </w:p>
        </w:tc>
      </w:tr>
      <w:tr>
        <w:trPr>
          <w:trHeight w:val="83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4 +16°С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7 +2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+13 +18°С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днем +26 +3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0-11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4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местами,</w:t>
            </w:r>
            <w:r>
              <w:rPr>
                <w:i/>
                <w:color w:val="000000"/>
                <w:sz w:val="28"/>
                <w:szCs w:val="28"/>
                <w:lang w:val="be-BY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нем на большей части кратковременные дожди, грозы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точный,</w:t>
            </w:r>
            <w:r>
              <w:rPr>
                <w:i/>
                <w:color w:val="000000"/>
                <w:sz w:val="28"/>
                <w:szCs w:val="28"/>
                <w:lang w:val="be-BY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о-восточный 4-9 м/с, при грозах порывы до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3 +28°С</w:t>
            </w:r>
          </w:p>
        </w:tc>
      </w:tr>
      <w:tr>
        <w:trPr>
          <w:trHeight w:val="1077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8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0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9 год)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1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82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1:26:00Z</dcterms:created>
  <dc:creator>ООПГМИ</dc:creator>
  <dc:description/>
  <cp:keywords/>
  <dc:language>en-US</dc:language>
  <cp:lastModifiedBy>Admin</cp:lastModifiedBy>
  <cp:lastPrinted>2011-06-08T12:54:00Z</cp:lastPrinted>
  <dcterms:modified xsi:type="dcterms:W3CDTF">2011-06-08T11:26:00Z</dcterms:modified>
  <cp:revision>2</cp:revision>
  <dc:subject/>
  <dc:title> </dc:title>
</cp:coreProperties>
</file>